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ивания през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160"/>
        <w:gridCol w:w="21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8"/>
                <w:szCs w:val="28"/>
              </w:rPr>
            </w:pPr>
            <w:r>
              <w:rPr>
                <w:b/>
                <w:color w:val="548DD4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ых эффектов (смена слайдов, звук, граф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– 5 слай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слайд с информационным  заголовк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слай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ффектов анимации:  стандартные, установка эффектов при смене слай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иллю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ставленная  с научной точки зрения, основана на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зложена грамот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представлены в логической последова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зентации, дизай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балл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Форма оценивания:</w:t>
      </w:r>
      <w:r>
        <w:rPr>
          <w:sz w:val="28"/>
          <w:szCs w:val="28"/>
        </w:rPr>
        <w:t xml:space="preserve">  «отлично»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- 81 -10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«хорошо»        - 61 -80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довл-но»      - 40 -60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«неудовл-но»  - &lt; 4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4:00Z</dcterms:created>
  <dc:creator>Home</dc:creator>
  <dc:description/>
  <cp:keywords/>
  <dc:language>en-US</dc:language>
  <cp:lastModifiedBy>User</cp:lastModifiedBy>
  <dcterms:modified xsi:type="dcterms:W3CDTF">2011-06-01T05:04:00Z</dcterms:modified>
  <cp:revision>2</cp:revision>
  <dc:subject/>
  <dc:title>Критерии оценивания презентации</dc:title>
</cp:coreProperties>
</file>